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widowControl w:val="false"/>
        <w:autoSpaceDE w:val="false"/>
        <w:ind w:left="566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«___» ____________ 2019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ИЗВЕЩЕНИЕ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 открытого аукциона в электронной форме №30/ОАЭ-ДГТ/19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омер телефона: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ого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 право заключения договора поставки  картридж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еречень объема и технические характеристики поставляемого Товара представлены в таблице № 1. п.п. 3.1.1.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2 998 616   (два миллиона девятьсот девяносто восемь тысяч шестьсот шестнадцать) руб. 82 коп. без НДС (3 598 340,18 руб. с НДС 20%).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ЗАО «Сбербанк-АСТ» на сайте utp.sberbank-ast.ru. 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Место поставки Товара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ул. Шеронова 56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Срок поставки Товара –  поставка Товара производятся Победителем/Участником на основании заявок Заказчика с момента заключения договора по 31.12.2020 года.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Поставка Товара осуществляется Победителем/Участником в течение 30 (тридцати)  календарных дней с момента получения заявки Заказчика.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 предусмотрено.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требуется.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76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З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 момента опубликования извещения и аукционной документации  </w:t>
            </w:r>
            <w:r>
              <w:rPr>
                <w:bCs/>
              </w:rPr>
              <w:t xml:space="preserve">«26» ноября 2019 </w:t>
            </w:r>
            <w:r>
              <w:rPr/>
              <w:t>года до окончания срока подачи аукционных заявок – 10 часов 00 минут местного времени (03 часа 00 минут московского времени)  «17</w:t>
            </w:r>
            <w:r>
              <w:rPr>
                <w:bCs/>
              </w:rPr>
              <w:t>» декабря 2019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З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26» ноября 2019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З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 на сайтах «26» ноября 2019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10 часов 00 минут местного времени (03 часа 00 минут московского времени)  «17» декабря 2019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10 часов 00 минут местного времени (03 часа 00 минут московского времени) «17» декабря 2019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З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19» декабря 2019 года в  11 часов 00 минут местного времени (04 часа 00 минут московского времени)   по адресу: г. Хабаровск, ул. Шеронова д. 56, 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7» декабря 2019 года на электронной площадке ЗАО «Сбербанк-АСТ» 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021" w:right="710" w:gutter="0" w:header="0" w:top="1135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ОН</cp:lastModifiedBy>
  <cp:lastPrinted>2019-11-21T14:41:00Z</cp:lastPrinted>
  <dcterms:modified xsi:type="dcterms:W3CDTF">2019-11-26T07:10:00Z</dcterms:modified>
  <cp:revision>99</cp:revision>
  <dc:subject/>
  <dc:title/>
</cp:coreProperties>
</file>